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13</w:t>
      </w:r>
    </w:p>
    <w:p>
      <w:pPr>
        <w:pStyle w:val="Normal"/>
        <w:rPr/>
      </w:pPr>
      <w:r>
        <w:rPr/>
        <w:t>Abstract</w:t>
      </w:r>
    </w:p>
    <w:p>
      <w:pPr>
        <w:pStyle w:val="Normal"/>
        <w:rPr/>
      </w:pPr>
      <w:r>
        <w:rPr/>
      </w:r>
    </w:p>
    <w:p>
      <w:pPr>
        <w:pStyle w:val="Normal"/>
        <w:rPr/>
      </w:pPr>
      <w:r>
        <w:rPr/>
        <w:t xml:space="preserve">This chapter talks about applying the MI theory to other areas than what had been covered in the previous chapters. These areas are computer technology, cultural diversity, and career counseling. Computers do not have to solely be regarded as a logical-mathematical intelligence. There are so many computer software programs available that deal with all eight intelligences. Word processing uses linguistic to some extent. Paint is a software program that can be used for spatial intelligence. Multimedia software can use every intelligence. They also talk about how one can search the internet for many different sites that relate to their strongest intelligence such as a downloading music site. The chapter gives a list of the common software programs within each intelligence. The chapter goes on to talk about cultural diversity in the classroom using the MI theory. The MI model is sensitive to cultural differences. Every culture uses multiple intelligences but some cultures might value things differently and the kids might have been raised to believe certain things. Kids can also be raised to be able to do certain things like recognize constellations in the sky. One important thing to remember is that you cannot treat one group like they have only one intelligence because every culture uses all eight. Career counseling is another thing to keep in mind when it comes to the eight multiple intelligences. If the kids are exposed to people in real-life implementing the different intelligences.  However, the teacher should not associate a child with a certain career too early in life. Self-assessment at the middle and high school level can be important with providing the students with information regarding themselves and their strong aspects. It talks about possible career choices for each intelligence. </w:t>
      </w:r>
    </w:p>
    <w:p>
      <w:pPr>
        <w:pStyle w:val="Normal"/>
        <w:rPr/>
      </w:pPr>
      <w:r>
        <w:rPr/>
      </w:r>
    </w:p>
    <w:p>
      <w:pPr>
        <w:pStyle w:val="Normal"/>
        <w:rPr/>
      </w:pPr>
      <w:r>
        <w:rPr/>
        <w:t xml:space="preserve">This chapter was good because it showed the importance of pre-assessment in relation to students finding out their interests and more about themselves. I thought it was kind-of hard to give career choices to the different intelligences because one person might have several intelligences and it does not give ideas for people who are for example interpersonal and musical. I liked the part about how it is important to not assume that every culture believes the same and has the same intelligence. That seemed pretty obvious to me. The technology part seemed obvious to me as well but maybe that was because I had been exposed to some of he software activities that they mentioned when I was you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2:00Z</dcterms:created>
  <dc:creator>EXCEL</dc:creator>
  <dc:description/>
  <cp:keywords/>
  <dc:language>en-US</dc:language>
  <cp:lastModifiedBy>EXCEL</cp:lastModifiedBy>
  <cp:lastPrinted>2008-02-13T16:48:00Z</cp:lastPrinted>
  <dcterms:modified xsi:type="dcterms:W3CDTF">2008-02-13T21:49:00Z</dcterms:modified>
  <cp:revision>1</cp:revision>
  <dc:subject/>
  <dc:title>Emily Farley</dc:title>
</cp:coreProperties>
</file>